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center"/>
        <w:rPr>
          <w:rFonts w:ascii="Verdana" w:hAnsi="Verdana" w:eastAsia="Verdana" w:cs="Verdana"/>
          <w:b/>
          <w:b/>
          <w:bCs/>
          <w:sz w:val="32"/>
          <w:szCs w:val="32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>REGULAMENTO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lineRule="auto" w:line="360" w:before="240" w:after="120"/>
        <w:jc w:val="both"/>
        <w:rPr/>
      </w:pPr>
      <w:r>
        <w:rPr/>
        <w:t>Capítulo I - Dos objetivos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717" w:hanging="717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perfeiçoamento dos jogadores nas técnicas de combate aéreo virtual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717" w:hanging="717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Maior integração entre os jogadores;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Muita diversão!!!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lineRule="auto" w:line="360" w:before="240" w:after="120"/>
        <w:jc w:val="both"/>
        <w:rPr/>
      </w:pPr>
      <w:r>
        <w:rPr/>
        <w:t xml:space="preserve">Capítulo II - Da Premiação </w:t>
      </w:r>
    </w:p>
    <w:p>
      <w:pPr>
        <w:pStyle w:val="PlainText"/>
        <w:spacing w:lineRule="auto" w:line="360"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Os três primeiros colocados receberão medalhas virtuais.</w:t>
      </w:r>
    </w:p>
    <w:p>
      <w:pPr>
        <w:pStyle w:val="PlainText"/>
        <w:spacing w:lineRule="auto" w:line="360"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lineRule="auto" w:line="360" w:before="240" w:after="120"/>
        <w:jc w:val="both"/>
        <w:rPr/>
      </w:pPr>
      <w:r>
        <w:rPr/>
        <w:t>Capítulo III - Dos Participantes</w:t>
      </w:r>
    </w:p>
    <w:p>
      <w:pPr>
        <w:pStyle w:val="PlainText"/>
        <w:spacing w:lineRule="auto" w:line="360"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omente poderão participar do campeonato pilotos do Esquadrão Najack.</w:t>
      </w:r>
    </w:p>
    <w:p>
      <w:pPr>
        <w:pStyle w:val="PlainText"/>
        <w:spacing w:lineRule="auto" w:line="360"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before="240" w:after="120"/>
        <w:jc w:val="both"/>
        <w:rPr/>
      </w:pPr>
      <w:r>
        <w:rPr/>
        <w:t>Capítulo IV - Da Comissão Organizadora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comissão organizadora é composta pelos seguintes membros:</w:t>
      </w:r>
    </w:p>
    <w:p>
      <w:pPr>
        <w:pStyle w:val="Normal"/>
        <w:keepNext w:val="true"/>
        <w:rPr/>
      </w:pPr>
      <w:r>
        <w:rPr/>
      </w:r>
    </w:p>
    <w:tbl>
      <w:tblPr>
        <w:tblW w:w="12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</w:tblGrid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Callsign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loas-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dog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ver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717" w:hanging="717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Comissão Organizadora é responsável por processar as inscrições, criar a tabela do torneio, divulgar os resultados, esclarecer dúvidas, servir de árbitro, aplicar sanções e tudo mais que conseguir inventar até lá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717" w:hanging="717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s decisões da Comissão são finais, infalíveis (!), não estando sujeitas a liminares na Justiça e a quaisquer decisões do Supremo Tribunal Federal;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Todas as mensagens dirigidas à Comissão deverão ser encaminhadas para a lista interna do Najack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before="240" w:after="120"/>
        <w:jc w:val="both"/>
        <w:rPr/>
      </w:pPr>
      <w:r>
        <w:rPr/>
        <w:t>Capítulo V - Das Inscrições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Todos os pilotos do esquadrão estarão automaticamente inscritos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before="240" w:after="120"/>
        <w:jc w:val="both"/>
        <w:rPr/>
      </w:pPr>
      <w:r>
        <w:rPr/>
        <w:t>Capítulo VI - Das Considerações gerais da Competição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os Termos:</w:t>
      </w:r>
    </w:p>
    <w:p>
      <w:pPr>
        <w:pStyle w:val="PlainText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120"/>
        <w:ind w:left="789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Uma partida de Head to Head (H2H) será chamada de  "Combate H2H" Um "Duelo H2H", ou simplesmente "duelo", consiste no engajamento e combate entre dois jogadores até que um deles caia. Um "Combate H2H" pode ter diversos "Duelos H2H"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as Etapas:</w:t>
      </w:r>
    </w:p>
    <w:p>
      <w:pPr>
        <w:pStyle w:val="PlainText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120"/>
        <w:ind w:left="792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Competição será dividida em duas etapas: eliminatória e classificatória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Da Primeira Etapa – </w:t>
      </w:r>
      <w:r>
        <w:rPr>
          <w:rFonts w:eastAsia="Verdana" w:cs="Verdana" w:ascii="Verdana" w:hAnsi="Verdana"/>
          <w:b/>
          <w:bCs/>
          <w:sz w:val="22"/>
          <w:szCs w:val="22"/>
        </w:rPr>
        <w:t>eliminatória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Os jogadores serão divididos por sorteio em chaves, e cada um jogará Combates H2H contra todos os outros da mesma chave. 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s chaves serão formadas por número igual de participantes. 4 por chave.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número de chaves será de 12.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Serão classificados para a Segunda Etapa apenas os dois primeiros colocados de cada chave. 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A classificação será feita por pontos, sendo que os jogadores marcarão 1 (um) ponto para cada Combate H2H ganho e 0 pontos por Combate H2H perdido ou empatado (caso de WO ou desclassificação). 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imeiro critério de desempate é o maior saldo de kills (kills/deaths) sofridos em todos os Combates;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egundo critério de desempate é o resultado do confronto direto no Combate H2H;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Os jogos de cada chave serão realizados sempre que houver a conveniência dos jogadores envolvidos, sem que haja a necessidade de cumprimento da ordem estipulada na tabela do torneio até a data limite de cada rodada. </w:t>
      </w:r>
    </w:p>
    <w:p>
      <w:pPr>
        <w:pStyle w:val="PlainText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120"/>
        <w:ind w:left="792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alendário da fase eliminatória foi estabelecido de forma que cada piloto deve fazer todos seus Combates H2H em 3 semanas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Da Segunda Etapa - </w:t>
      </w:r>
      <w:r>
        <w:rPr>
          <w:rFonts w:eastAsia="Verdana" w:cs="Verdana" w:ascii="Verdana" w:hAnsi="Verdana"/>
          <w:b/>
          <w:bCs/>
          <w:sz w:val="22"/>
          <w:szCs w:val="22"/>
        </w:rPr>
        <w:t>classificatór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PlainText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Na primeira rodada da segunda etapa, o primeiro colocado de uma chave jogará um Combate H2H com o segundo colocado de outra, e o perdedor será eliminado.  </w:t>
      </w:r>
    </w:p>
    <w:p>
      <w:pPr>
        <w:pStyle w:val="PlainText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120"/>
        <w:ind w:left="792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Nas rodadas subseqüentes, os ganhadores da rodada anterior serão reagrupados em novas chaves e disputarão Combates H2H entre si, sendo o perdedor eliminado, até que se chegue ao campeão. 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os Prazos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120"/>
        <w:ind w:left="1566" w:hanging="1265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Primeira Etapa (eliminatória) será realizada entre 18 de agosto de 1999 até 22 de agosto de 1999.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120"/>
        <w:ind w:left="1566" w:hanging="1265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Segunda Etapa (classificatória) será iniciada a partir de 23 de agosto.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120"/>
        <w:ind w:left="1566" w:hanging="1265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aso o jogador esteja impossibilitado, por qualquer razão, de cumprir os prazos, ele deverá entrar em contato imediatamente com a Comissão Organizadora. A Comissão deverá avaliar o pedido no prazo máximo de 72 horas;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120"/>
        <w:ind w:left="733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s partes interessadas poderão ser ouvidas pela Comissão, mas esta última é soberana em sua decisão, não cabendo recurso por quaisquer das partes envolvidas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a Divulgação dos Resultados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20"/>
        <w:ind w:left="792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A tabela com a classificação parcial será atualizada regularmente na Home Page do Esquadrão e enviada aos participantes sempre que a Comissão achar conveniente 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before="240" w:after="120"/>
        <w:jc w:val="both"/>
        <w:rPr/>
      </w:pPr>
      <w:r>
        <w:rPr/>
        <w:t>Capítulo VII - Das Condições das Partidas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a Marcação de Datas e Horários</w:t>
      </w:r>
    </w:p>
    <w:p>
      <w:pPr>
        <w:pStyle w:val="PlainText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tabela inicial com as chaves e dados de todos os jogadores será enviada a lista interna do Najack, bem como estará publicada na Home Page do Esquadrão.</w:t>
      </w:r>
    </w:p>
    <w:p>
      <w:pPr>
        <w:pStyle w:val="PlainText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Os jogadores deverão entrar em contato (e-mail ou ICQ) com os respectivos adversários e acertar, de comum acordo, data e horário para o Combate H2H</w:t>
      </w:r>
    </w:p>
    <w:p>
      <w:pPr>
        <w:pStyle w:val="PlainText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120"/>
        <w:ind w:left="792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aso não se consiga contatar o oponente, ou se não for possível chegar a um acordo quanto à data e horário do confronto, a Comissão Organizadora deverá ser comunicada do fato, para que sejam tomadas as providências necessárias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120"/>
        <w:ind w:left="720" w:hanging="7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a Condução dos Combates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ampeonato de H2H será realizado utilizando exclusivamente o Warbirds (WB) versão 2.72.  No caso de lançamento de nova versão do warbirds, poderá ser autorizado, a critério da comissão organizadora, que o campeonato prossiga com a nova versão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letalidade deverá ser colocada no máximo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Flight Model usado é o maior possível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modo easy flight é expressamente proibido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ada piloto poderá colocar quanto combustível preferir, não sendo necessário informar ao outro piloto a quantidade utilizada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ara evitar kills por colisão (onde muitas vezes apenas um dos adversários cai), ambos os jogadores deverão selecionar o mesmo país antes do início dos duelos. O País selecionado por esta comissão é o RED, por ser o país default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Os jogadores deverão começar os duelos a 10.000 pés de altitude, cada um sobre um aeroporto diferente. Os fields que deverão ser utilizados serão f1 e f5. O terreno deverá ser o wbawt2.trn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Imediatamente após a decolagem, o jogador deverá fazer uso do rádio para informar ao oponente que já se encontra no ar. 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jogador deverá aguardar circulando a 10000 ft sobre o seu próprio aeroporto até receber a informação que o adversário também está no ar, quando então ambos deverão rumar direto para o aeroporto do oponente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uso do comando .fly durante o vôo implicará a desclassificação do piloto. 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o se aproximarem, os jogadores deverão estar a 10000 pés de altitude, até a distância de 3000 jardas (d30). Somente após atingirem esta distância (d30), os jogadores estão livres para realizar qualquer tipo de manobra, inclusive atirar no passe frontal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Caso um jogador seja desconectado durante um duelo, o Combate deverá ser reiniciado levando-se em conta o placar parcial de antes da desconexão. 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É recomendável que, após cada duelo, os jogadores confirmem entre si  o seus números de "deaths". Isto serve para determinar não apenas quando se chega ao número de "deaths" necessários para dar por terminado combate mas também para que o placar parcial seja lembrado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itching ou pouso serão considerados como death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Após a confirmação da queda (death) do oponente, o vencedor deverá ejetar. 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aso os dois jogadores caiam quase simultaneamente, deve-se considerar o confronto como empate e desconsiderá-lo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ode-se escolher todos os aviões, com exceção dos da tabela de bombardeiro.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1566" w:hanging="120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A escolha dos aviões se dará de forma alternada entre os jogadores até a quarta partida, ficando proibido a repetição de um avião pelo mesmo jogador. Se, após a quarta partida os jogadores estiverem empatados (2x2), cada um poderá escolher o avião de sua preferência, repetindo um anterior, se assim o desejar, sem que seja necessário avisar seu oponente acerca da escolha. </w:t>
      </w:r>
    </w:p>
    <w:p>
      <w:pPr>
        <w:pStyle w:val="PlainText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120"/>
        <w:ind w:left="792" w:hanging="432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O combate consistirá de 5 duelos. Sera considerado vencedor do combate o piloto que obtiver o maior número de vitórias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Heading1"/>
        <w:spacing w:before="240" w:after="120"/>
        <w:jc w:val="both"/>
        <w:rPr/>
      </w:pPr>
      <w:r>
        <w:rPr/>
        <w:t>Capítulo VIII - Das Considerações Finais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ondutas julgadas anti-éticas ou impróprias pela Comissão Organizadora implicarão a sumária desclassificação do piloto envolvido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úvidas acerca do Regulamento deverão ser enviadas para a lista interna do esquadrão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Os casos omissos desse regulamento serão analisados e decididos pela Comissão Organizadora.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OMISSÃO ORGANIZADORA</w:t>
      </w:r>
    </w:p>
    <w:p>
      <w:pPr>
        <w:pStyle w:val="PlainText"/>
        <w:spacing w:before="0" w:after="120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Esse documento foi elaborado a partir do Regulamento do 1st WB Open, de 1997</w:t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PlainText"/>
        <w:spacing w:before="0" w:after="12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3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42"/>
    </w:tblGrid>
    <w:tr>
      <w:trPr/>
      <w:tc>
        <w:tcPr>
          <w:tcW w:w="9742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center"/>
            <w:rPr>
              <w:b/>
              <w:b/>
              <w:bCs/>
              <w:color w:val="FF0000"/>
              <w:sz w:val="40"/>
              <w:szCs w:val="40"/>
            </w:rPr>
          </w:pPr>
          <w:r>
            <w:rPr>
              <w:b/>
              <w:bCs/>
              <w:color w:val="FF0000"/>
              <w:sz w:val="40"/>
              <w:szCs w:val="40"/>
            </w:rPr>
            <w:t>ESQUADRÃO NAJACK</w:t>
          </w:r>
        </w:p>
        <w:p>
          <w:pPr>
            <w:pStyle w:val="Header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II Campeonato Interno de H2H</w:t>
          </w:r>
        </w:p>
        <w:p>
          <w:pPr>
            <w:pStyle w:val="Header"/>
            <w:jc w:val="center"/>
            <w:rPr>
              <w:b/>
              <w:b/>
              <w:bCs/>
              <w:color w:val="FF0000"/>
              <w:sz w:val="40"/>
              <w:szCs w:val="40"/>
            </w:rPr>
          </w:pPr>
          <w:r>
            <w:rPr>
              <w:b/>
              <w:bCs/>
              <w:sz w:val="28"/>
              <w:szCs w:val="28"/>
            </w:rPr>
            <w:t>Agosto de 1999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Verdana" w:cs="Verdana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14:14:00Z</dcterms:created>
  <dc:creator>Luis Carlos Patroni</dc:creator>
  <dc:description/>
  <dc:language>en-US</dc:language>
  <cp:lastModifiedBy>Luis Carlos Patroni</cp:lastModifiedBy>
  <dcterms:modified xsi:type="dcterms:W3CDTF">1999-08-14T20:39:00Z</dcterms:modified>
  <cp:revision>7</cp:revision>
  <dc:subject/>
  <dc:title>REGULAMENTO</dc:title>
</cp:coreProperties>
</file>